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966244111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665706973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999269696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